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nscrioLei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OPOSTA DE SUBSTITUTIVO</w:t>
      </w:r>
    </w:p>
    <w:p>
      <w:pPr>
        <w:pStyle w:val="TranscrioLei"/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O PROJETO DE LEI Nº 1.181, DE 2003</w:t>
      </w:r>
    </w:p>
    <w:p>
      <w:pPr>
        <w:pStyle w:val="TranscrioLei"/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4"/>
      </w:tblGrid>
      <w:tr>
        <w:trPr>
          <w:trHeight w:val="419" w:hRule="atLeast"/>
        </w:trPr>
        <w:tc>
          <w:tcPr>
            <w:tcW w:w="8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Ementa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rsão Final da Câmara Técnica Institucional e Legal - CTIL</w:t>
            </w:r>
          </w:p>
        </w:tc>
      </w:tr>
    </w:tbl>
    <w:p>
      <w:pPr>
        <w:pStyle w:val="TranscrioLei"/>
        <w:spacing w:lineRule="auto" w:line="240" w:before="0" w:after="0"/>
        <w:ind w:left="0" w:right="0" w:firstLine="2268"/>
        <w:rPr/>
      </w:pPr>
      <w:r>
        <w:rPr/>
      </w:r>
    </w:p>
    <w:p>
      <w:pPr>
        <w:pStyle w:val="Ementa"/>
        <w:spacing w:lineRule="auto" w:line="240" w:before="0" w:after="0"/>
        <w:ind w:left="3742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stabelece a Política Nacional de Segurança de Barragens - PNSB e cria o Sistema Nacional de Informações sobre Segurança de Barragens – SNISB. </w:t>
      </w:r>
    </w:p>
    <w:p>
      <w:pPr>
        <w:pStyle w:val="Ementa"/>
        <w:spacing w:lineRule="auto" w:line="240" w:before="0" w:after="0"/>
        <w:ind w:left="3742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Ementa"/>
        <w:spacing w:lineRule="auto" w:line="240" w:before="0" w:after="0"/>
        <w:ind w:left="0" w:right="0" w:firstLine="17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 Congresso Nacional decreta:</w:t>
      </w:r>
    </w:p>
    <w:p>
      <w:pPr>
        <w:pStyle w:val="Ementa"/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Ement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PÍTULO I</w:t>
      </w:r>
    </w:p>
    <w:p>
      <w:pPr>
        <w:pStyle w:val="Ement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SPOSIÇÕES GERAIS</w:t>
      </w:r>
    </w:p>
    <w:p>
      <w:pPr>
        <w:pStyle w:val="Ementa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Ementa"/>
        <w:spacing w:lineRule="auto" w:line="240" w:before="0" w:after="0"/>
        <w:ind w:left="0" w:right="0" w:firstLine="169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sta Lei estabelece a Política Nacional de Segurança de Barragens - PNSB e cria o Sistema Nacional de Informações sobre Segurança de Barragens – SNISB.  </w:t>
      </w:r>
    </w:p>
    <w:p>
      <w:pPr>
        <w:pStyle w:val="Ementa"/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Ementa"/>
        <w:spacing w:lineRule="auto" w:line="240" w:before="0" w:after="0"/>
        <w:ind w:left="0" w:right="0" w:firstLine="169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sta Lei aplica-se a barragens destinadas à acumulação de água para quaisquer usos, à disposição final ou temporária de  rejeitos e à acumulação de resíduos industriais, e que apresentem pelo menos uma das seguintes características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altura do maciço, contada do ponto mais baixo da fundação à crista, maior ou igual a quinze metro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capacidade total do reservatório maior ou igual a três milhões de metros cúbico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reservatório que contenha resíduos perigosos conforme normas técnicas aplicávei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V – categoria de dano potencial associado, médio ou alto, em termos econômicos, sociais, ambientais ou de perda de vidas humanas, conforme definido no art. 7º. </w:t>
      </w:r>
    </w:p>
    <w:p>
      <w:pPr>
        <w:pStyle w:val="CorpoPadro"/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69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3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ara os efeitos desta Lei são estabelecidas as seguintes definições:</w:t>
      </w:r>
    </w:p>
    <w:p>
      <w:pPr>
        <w:pStyle w:val="CorpoPadro"/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Barragem: qualquer estrutura em um curso permanente ou temporário de água, ou talvegue, para fins de contenção ou acumulação de substâncias líquidas ou misturas de líquidos e sólidos, compreendendo a estrutura do barramento e suas estruturas associadas;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Reservatório: acumulação não natural de água, de substâncias líquidas ou mistura de líquidos e sólido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Segurança de Barragem: condição que vise manter a sua integridade estrutural e operacional, a preservação da vida, da saúde, da propriedade e ao meio ambiente;</w:t>
      </w:r>
    </w:p>
    <w:p>
      <w:pPr>
        <w:pStyle w:val="Ementa"/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Empreendedor: agente privado ou governamental, com direito real sobre as terras onde se localizam a barragem e o reservatório ou que explore a barragem para benefício próprio ou da coletividade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 – Órgão Fiscalizador: autoridade do poder público responsável pelas ações de fiscalização da segurança da barragem de sua competênci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2"/>
          <w:szCs w:val="22"/>
          <w:shd w:fill="FFFF00" w:val="clear"/>
          <w:rPrChange w:id="0" w:author="desconhecido" w:date="2005-07-14T08:48:00Z"/>
        </w:rPr>
        <w:t>VI – incluir definição de gestão de risco(a ser encaminhada pela Sra. Ninon Machado)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PÍTULO II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 OBJETIVOS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4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São objetivos da Política Nacional de Segurança de Barragens - PNSB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garantir a observância de padrões mínimos de segurança de barragens de maneira a reduzir as possibilidades de acidentes e suas conseqüências, visando proteção da população e do meio-ambiente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criar condições para que se amplie o universo de controle de barragens pelo poder público com base na fiscalização, orientação e correção das ações de seguranç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regulamentar as ações mínimas de segurança a serem adotadas nas fases de planejamento, projeto, construção, primeiro enchimento e primeiro vertimento, operação, desativação e de usos futuros de barragens em todo o território nacional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promover o monitoramento e acompanhamento das ações de segurança empregadas pelos responsáveis por barragen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 – coligir informações que subsidiem práticas de gerenciamento governamentais quanto aos aspectos de seguranç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 – estabelecer conformidades de natureza técnica que permitam a avaliação da adequação aos parâmetros estabelecidos pelo poder público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I – fomentar a cultura de segurança de barragens e gestão de riscos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PÍTULO III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 FUNDAMENTOS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5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ão fundamentos da Política Nacional de Segurança de Barragens - PNSB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a segurança de uma barragem influi diretamente na sua sustentabilidade e no alcance de seus potenciais efeitos sociais e ambientai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a segurança de uma barragem deve ser considerada nas suas fases de planejamento, projeto, construção, primeiro enchimento e primeiro vertimento, operação, desativação e de usos futuro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a população deve ser informada e estimulada a participar, direta ou indiretamente, das ações preventivas e emergenciai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o empreendedor é o responsável legal pela segurança da barragem, cabendo-lhe o desenvolvimento das ações para a garantia da segurança da mesm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 – mecanismos de participação e controle social, como previsto na Lei nº 9433, de 08 de janeiro de 1997 e na Lei nº 6938, de 31 de agosto de 1981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PÍTULO IV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 INSTRUMENTOS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1245" w:right="0" w:firstLine="45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6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ão instrumentos da PNSB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o sistema de classificação de barragens por categoria de risco e por dano potencial associado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o Plano de Segurança da Barragem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o Sistema Nacional de Informações sobre Segurança de Barragens – SNISB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a educação e comunicação sobre a segurança de barragens.</w:t>
      </w:r>
    </w:p>
    <w:p>
      <w:pPr>
        <w:pStyle w:val="Ementa"/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eção I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 Classificação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7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s barragens serão classificadas por categoria de risco e por dano potencial associado.</w:t>
      </w:r>
    </w:p>
    <w:p>
      <w:pPr>
        <w:pStyle w:val="Ementa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Ementa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1° A classificação por categoria de risco em alto, médio ou baixo, será feita em função das características técnicas, do estado de conservação do empreendimento e do atendimento do plano de segurança de barragem.</w:t>
      </w:r>
    </w:p>
    <w:p>
      <w:pPr>
        <w:pStyle w:val="Ementa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Ementa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2° A classificação por categoria de dano potencial associado em alto, médio ou baixo, será feita em função do potencial de perdas de vidas humanas e dos impactos econômicos, sociais e ambientais decorrentes da ruptura da barragem.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3º Os critérios de classificação serão estabelecidos pelos respectivos órgãos fiscalizadores de que trata esta Lei.</w:t>
      </w:r>
    </w:p>
    <w:p>
      <w:pPr>
        <w:pStyle w:val="CorpoPadro"/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w:br w:type="page"/>
      </w:r>
    </w:p>
    <w:p>
      <w:pPr>
        <w:pStyle w:val="CorpoPadro"/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eção II</w:t>
      </w:r>
    </w:p>
    <w:p>
      <w:pPr>
        <w:pStyle w:val="CorpoPadro"/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Plano de Segurança da Barragem</w:t>
      </w:r>
    </w:p>
    <w:p>
      <w:pPr>
        <w:pStyle w:val="CorpoPadro"/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8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 Plano de Segurança da Barragem deve conter, no mínimo, as seguintes informações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a identificação do empreendedor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os dados técnicos da implantação do empreendimento, bem como os necessários para a operação e manutenção da barragem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a estrutura organizacional e qualificação técnica dos profissionais da equipe de segurança de barragens;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os manuais de procedimentos que contemplarão os roteiros de inspeções de segurança, de monitoramento e dos relatórios de segurança de barragens;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 – os resultados das inspeções de segurança;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 – as revisões periódicas de segurança;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I – a regra operacional dos dispositivos de descarga;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II – a indicação da área do entorno das instalações e seus respectivos acessos, a serem resguardados de quaisquer usos ou ocupações permanentes, exceto aqueles indispensáveis à manutenção e operação da barragem;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X – o Plano de Ação Emergencial – PAE, quando exigido.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1º A periodicidade de atualização, a qualificação do responsável técnico, o conteúdo mínimo e o nível de detalhamento dos planos de segurança deverão ser estabelecidos pelo órgão fiscalizador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§2º As exigências indicadas nas inspeções periódicas de segurança da barragem devem ser contempladas nas atualizações do Plano de Segurança. </w:t>
      </w:r>
    </w:p>
    <w:p>
      <w:pPr>
        <w:pStyle w:val="CorpoPadro"/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9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periodicidade, o conteúdo mínimo, o nível de detalhamento das inspeções de segurança regular e especial deverão ser estabelecidos pelo órgão fiscalizador em função da categoria de risco e dano potencial associado da barragem.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1º A inspeção de segurança regular será efetuada pela própria equipe de segurança da barragem, devendo o relatório resultante estar disponível para o órgão fiscalizador.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2º A inspeção de segurança especial será elaborada, conforme orientação do órgão fiscalizador, por equipe multidisciplinar de especialistas, em função da categoria de risco e dano potencial associado da barragem, nas fases de construção, operação e desativação, devendo considerar as alterações das condições a montante e jusante da barragem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3º Os relatórios resultantes das inspeções de segurança devem indicar as ações a serem adotadas pelo empreendedor para a manutenção da segurança da barragem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evisões Periódicas de Segurança de Barragens deverão ser realizadas, observada a periodicidade máxima de dez anos, com o objetivo de verificar o estado geral de segurança da barragem, considerando o atual estado da arte para os critérios de projeto, atualização dos dados hidrológicos e as alterações das condições a montante e jusante da barragem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1º A periodicidade, a qualificação técnica da equipe responsável, o conteúdo mínimo e o nível de detalhamento da revisão de segurança periódica serão estabelecidos pelo órgão fiscalizador em função da categoria de risco e danos potenciais associados da barragem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2º A revisão de segurança periódica deve indicar as ações a serem adotadas pelo empreendedor para a manutenção da segurança da barragem, compreendendo, para tanto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o exame de toda a documentação da barragem, inclusive os relatórios de inspeçõe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o exame dos procedimentos de manutenção e operação adotados pelo empreendedor;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a análise comparativa do desempenho da barragem em relação às revisões efetuadas anteriormente.</w:t>
      </w:r>
    </w:p>
    <w:p>
      <w:pPr>
        <w:pStyle w:val="CorpoPadro"/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m função das categorias de risco e de dano potencial associado, o órgão fiscalizador poderá determinar a elaboração de Plano de Ações Emergenciais – PAE, devendo exigi-lo sempre para as barragens classificadas como danos potenciais associados alto.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Padro"/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 PAE estabelecerá as ações a serem implementadas pelo empreendedor da barragem em caso de situação de emergência, bem como identificará os agentes a serem notificados dessa ocorrência, devendo prever pelo menos:</w:t>
      </w:r>
    </w:p>
    <w:p>
      <w:pPr>
        <w:pStyle w:val="CorpoPadro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identificação e análise das possíveis situações de emergênci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procedimentos para identificação e notificação de mau funcionamento ou condições potenciais de ruptura da barragem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procedimentos preventivos e corretivos a serem adotados, com indicação do responsável por cada ação, para as situações de emergênci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estratégia e meio de divulgação e alerta para as comunidades potencialmente afetadas em situação de emergência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ágrafo único. O PAE deve estar disponível no empreendimento e nas prefeituras envolvidas, bem como ser encaminhado às autoridades competentes e aos organismos de Defesa Civil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eção III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Sistema Nacional de Informações sobre Segurança de Barragens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ica instituído o Sistema Nacional de Informações sobre Segurança de Barragens – SNISB, para registro informatizado das condições de segurança das barragens existentes em todo o território nacional consistindo de um sistema de coleta, tratamento, armazenamento e recuperação de suas informações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1º O SNISB contemplará barragens em construção, em operação e desativadas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2º As barragens definidas no art. 2º deverão obrigatoriamente ser cadastradas no SNISB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ão princípios básicos para o funcionamento do SNISB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- descentralização da obtenção e produção de dados e informaçõe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- coordenação unificada do sistem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II - acesso aos dados e informações garantido a toda a sociedade. 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5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ão objetivos do SNISB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reunir, dar consistência e divulgar os dados e informações sobre a situação da segurança das barragens existentes no Brasil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atualizar permanentemente as informações sobre a segurança da barragens existentes em todo o território nacional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tabs>
          <w:tab w:val="clear" w:pos="708"/>
          <w:tab w:val="left" w:pos="381" w:leader="none"/>
        </w:tabs>
        <w:spacing w:lineRule="auto" w:line="240" w:before="0" w:after="0"/>
        <w:ind w:left="360" w:right="0" w:hanging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eção IV</w:t>
      </w:r>
    </w:p>
    <w:p>
      <w:pPr>
        <w:pStyle w:val="Ementa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 Educação e Comunicação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6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Educação e Comunicação sobre segurança de barragem têm por objetivo conscientizar a sociedade da importância da segurança de barragens, mediante ações de: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apoiar e promover ações descentralizadas, com o objetivo de conscientizar e desenvolver o conhecimento sobre segurança de barragen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elaborar material didático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manter sistema de divulgação sobre a segurança das barragens sob sua jurisdição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V – promover parcerias com instituições de ensino, pesquisa e associações técnicas relacionadas a engenharia de barragens e áreas afins.  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69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PÍTULO V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S COMPETÊNCIAS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 órgão fiscalizador, no âmbito de suas atribuições legais, fica obrigado a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elaborar e implantar cadastro das barragens sob sua jurisdição para fins de incorporação no SNISB, no prazo máximo de dois anos, a partir da data de publicação desta Lei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manter atualizado o cadastro de informações sobre segurança das barragens existentes em sua área de jurisdição, identificando os respectivos empreendedore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exigir do empreendedor a anotação de responsabilidade técnica por profissional habilitado pelo Sistema CONFEA/CREA, dos estudos, planos, projetos, construção, fiscalização e demais relatórios citados nesta Lei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exigir do empreendedor o cumprimento das recomendações contidas nos relatórios de inspeção e revisão periódica de seguranç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 – articular-se com outros órgãos envolvidos com a implantação e a operação de  barragens no âmbito da bacia hidrográfica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ágrafo único. O órgão fiscalizador deverá informar imediatamente à ANA e ao Sistema Nacional de Defesa Civil sobre qualquer não conformidade que implique em risco imediato à segurança ou acidente ocorrido nas barragens sob sua jurisdição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8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fiscalização da segurança de barragens caberá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à entidade que outorgou o direito de uso dos recursos hídricos quando o objetivo for de acumulação de água, exceto para fins de aproveitamento hidrelétrico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à entidade que concedeu ou autorizou o uso do potencial hidráulico, quando se tratar de uso preponderante para fins de geração hidrelétrica;</w:t>
      </w:r>
    </w:p>
    <w:p>
      <w:pPr>
        <w:pStyle w:val="Ementa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à entidade outorgante de direitos minerários para fins de disposição final ou temporária de rejeitos;</w:t>
      </w:r>
    </w:p>
    <w:p>
      <w:pPr>
        <w:pStyle w:val="Ementa"/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à entidade que forneceu a licença ambiental de instalação e operação para fins de disposição de resíduos industriais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9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 empreendedor da barragem obriga-se a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– prover recursos necessários à garantia da segurança da barragem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 – providenciar, para novos empreendimentos, a elaboração do projeto final como construído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I – organizar e manter em bom estado de conservação as informações e documentações do projeto, construção, operação, manutenção, segurança e desativação quando couber, incluindo as anotações de responsabilidade técnic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V – informar ao respectivo órgão fiscalizador qualquer alteração que possa acarretar redução da capacidade de descarga ou comprometa a segurança da barragem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 – manter serviço especializado em segurança de barragens, conforme estabelecido no plano seguranç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 – permitir o acesso irrestrito do órgão fiscalizador e dos órgãos integrantes do Sistema Nacional de Defesa Civil ao local da barragem e à sua documentação de seguranç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I – providenciar a elaboração e atualização do Plano de Segurança da Barragem, observadas as recomendações das inspeções e revisões periódicas de seguranç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II – Realizar as inspeções de segurança previstas no art. 9º desta Lei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X – Elaborar as revisões periódicas de segurança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X – Elaborar o PAE, quando exigido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XI – manter registros dos níveis dos reservatórios, com a respectiva correspondência em volume armazenado, bem como das características químicas e físicas, conforme estabelecido pelo órgão fiscalizador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XII – manter registros dos níveis de contaminação do solo e do lençol freático na área  de influência do reservatório, conforme estabelecido pelo órgão fiscalizador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ágrafo único. Para reservatórios de aproveitamento hidrelétrico, a alteração de que trata o inciso IV também deverá ser informada ao Operador Nacional do Sistema Elétrico – ONS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226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PÍTULO VI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SPOSIÇÕES GERAIS E TRANSITÓRIAS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s estudos, relatórios, planos e projetos indicados nesta Lei deverão ser elaborados e assinados por profissionais legalmente habilitados pelos respectivos órgãos de classe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s empreendimentos a serem implantados após a promulgação desta Lei, seus respectivos projetos deverão conter, além dos dados técnicos sobre a obra, todas as informações necessárias para a operação e manutenção da barragem em condições adequadas de segurança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1º O conteúdo e o detalhamento do projeto final deverão incluir os desenhos, as especificações construtivas, os manuais de operação e manutenção dos equipamentos e dispositivos, bem como os estudos hidrológicos, hidráulicos, geológicos, geotécnicos e ambientais atualizados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2º O projeto como construído deverá indicar como a barragem foi construída e conter todas as informações necessárias para a operação e manutenção da barragem em condições adequadas de segurança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barragem que não atender aos requisitos de segurança nos termos da legislação pertinente deverá ser recuperada ou desativada pelo seu empreendedor, comunicando ao órgão fiscalizador as providências adotadas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1° A recuperação ou desativação da barragem deverá ser objeto de projeto específico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§2º Quando necessário, diante da omissão ou inação do empreendedor, o órgão fiscalizador poderá tomar as medidas cabíveis visando minimizar os riscos e danos potenciais associados relativos à segurança da barragem e os custos desta ação deverão ser ressarcidos pelo empreendedor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s empreendedores de barragens enquadradas no art. 2º desta Lei terão prazo de dois anos, contados a partir de sua publicação, para submeterem à aprovação dos órgãos fiscalizadores um relatório especificando as ações e o cronograma para a implantação do Plano de Segurança da Barragem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arágrafo único. Após o recebimento do relatório de que trata 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aput</w:t>
      </w:r>
      <w:r>
        <w:rPr>
          <w:rFonts w:cs="Times New Roman" w:ascii="Times New Roman" w:hAnsi="Times New Roman"/>
          <w:color w:val="000000"/>
          <w:sz w:val="22"/>
          <w:szCs w:val="22"/>
        </w:rPr>
        <w:t>, os órgãos fiscalizadores terão prazo de até um ano para se pronunciarem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4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Ficam os Municípios e Estados da Federação obrigados a fornecer, ao SNISB, as informações referentes à existência de barragens que se enquadrem no Art. 2º, em seus respectivos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territórios, no prazo máximo de 180 (cento e oitenta) dias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5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O descumprimento dos dispositivos desta Lei sujeita aos infratores às penalidades estabelecidas na legislação pertinente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6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 O Art. 35 da Lei nº 9433, de 1997, que trata da competência do CNRH fica acrescido dos seguintes incisos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XI – zelar pela implementação da Política Nacional sobre Segurança de Barragens - PNSB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XII – estabelecer diretrizes gerais para implementação da Política Nacional sobre Segurança de Barragens - PNSB, aplicação de seus instrumentos e atuação do Sistema Nacional de Informações sobre Segurança de Barragens – SNISB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ágrafo único. O CNRH deverá emitir normas e procedimentos gerais para implantação do SNISB, considerando a periodicidade de atualização, a qualificação do responsável técnico, o conteúdo mínimo e o nível de detalhamento das informações sobre segurança, determinado em função da categoria de risco e dano potencial associado da barragem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7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O Art. 4º da Lei nº 9984, de 17 de julho de 2000, que trata da competência da Ag~encia Nacional de Águas – ANA, fica acrescido dos seguintes itens: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XIX -  organizar, implantar e gerir o SNISB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XX – promover a articulação entre os órgãos fiscalizadores de barragens;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XXI – coordenar a elaboração do relatório de segurança de barragens e encaminhá-lo, anualmente ao CNRH, de forma consolidada.</w:t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Artigo"/>
        <w:numPr>
          <w:ilvl w:val="0"/>
          <w:numId w:val="0"/>
        </w:numPr>
        <w:spacing w:lineRule="auto" w:line="240" w:before="0" w:after="0"/>
        <w:ind w:left="0" w:right="0" w:firstLine="171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8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sta Lei entra em vigor na data de sua publicação.</w:t>
      </w:r>
    </w:p>
    <w:p>
      <w:pPr>
        <w:pStyle w:val="TranscrioLei"/>
        <w:spacing w:lineRule="auto" w:line="240" w:before="0" w:after="0"/>
        <w:ind w:left="15" w:right="0" w:hanging="1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ranscrioLei"/>
        <w:spacing w:before="0" w:after="100"/>
        <w:ind w:left="15" w:right="25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160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6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2.6pt;mso-wrap-distance-left:0pt;mso-wrap-distance-right:0pt;mso-wrap-distance-top:0pt;mso-wrap-distance-bottom:0pt;margin-top:0.05pt;mso-position-vertical-relative:text;margin-left:446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 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60" w:before="0" w:after="1072"/>
      <w:ind w:left="0" w:right="0" w:hanging="0"/>
      <w:outlineLvl w:val="0"/>
    </w:pPr>
    <w:rPr>
      <w:rFonts w:ascii="Arial" w:hAnsi="Arial" w:cs="Arial"/>
      <w:b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spacing w:lineRule="atLeast" w:line="360"/>
      <w:ind w:left="1440" w:right="0" w:hanging="0"/>
      <w:jc w:val="center"/>
      <w:outlineLvl w:val="4"/>
    </w:pPr>
    <w:rPr>
      <w:rFonts w:ascii="Arial" w:hAnsi="Arial" w:cs="Arial"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">
    <w:name w:val="WW-Fonte parág. padrão1111"/>
    <w:qFormat/>
    <w:rPr/>
  </w:style>
  <w:style w:type="character" w:styleId="PageNumber">
    <w:name w:val="Page Number"/>
    <w:basedOn w:val="WWFontepargpadr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/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/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/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/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/>
  </w:style>
  <w:style w:type="paragraph" w:styleId="TranscrioLei">
    <w:name w:val="Transcrição Lei"/>
    <w:basedOn w:val="Normal"/>
    <w:qFormat/>
    <w:pPr>
      <w:snapToGrid w:val="false"/>
      <w:spacing w:lineRule="atLeast" w:line="280" w:before="0" w:after="100"/>
      <w:ind w:left="2302" w:right="0" w:hanging="0"/>
      <w:jc w:val="both"/>
    </w:pPr>
    <w:rPr>
      <w:rFonts w:ascii="Arial" w:hAnsi="Arial" w:cs="Arial"/>
      <w:color w:val="000000"/>
      <w:szCs w:val="20"/>
    </w:rPr>
  </w:style>
  <w:style w:type="paragraph" w:styleId="Ementa">
    <w:name w:val="Ementa"/>
    <w:basedOn w:val="Normal"/>
    <w:qFormat/>
    <w:pPr>
      <w:widowControl w:val="false"/>
      <w:snapToGrid w:val="false"/>
      <w:spacing w:lineRule="atLeast" w:line="240" w:before="1072" w:after="1072"/>
      <w:ind w:left="3742" w:right="0" w:firstLine="720"/>
      <w:jc w:val="both"/>
    </w:pPr>
    <w:rPr>
      <w:rFonts w:ascii="Arial" w:hAnsi="Arial" w:cs="Arial"/>
      <w:color w:val="000000"/>
      <w:szCs w:val="20"/>
    </w:rPr>
  </w:style>
  <w:style w:type="paragraph" w:styleId="Artigo">
    <w:name w:val="Artigo"/>
    <w:basedOn w:val="Normal"/>
    <w:qFormat/>
    <w:pPr>
      <w:widowControl w:val="false"/>
      <w:numPr>
        <w:ilvl w:val="0"/>
        <w:numId w:val="2"/>
      </w:numPr>
      <w:snapToGrid w:val="false"/>
      <w:spacing w:lineRule="atLeast" w:line="360" w:before="0" w:after="200"/>
      <w:ind w:left="0" w:right="0" w:hanging="0"/>
      <w:jc w:val="both"/>
    </w:pPr>
    <w:rPr>
      <w:rFonts w:ascii="Arial" w:hAnsi="Arial" w:cs="Arial"/>
      <w:color w:val="000000"/>
      <w:szCs w:val="20"/>
    </w:rPr>
  </w:style>
  <w:style w:type="paragraph" w:styleId="CorpoPadro">
    <w:name w:val="Corpo Padrão"/>
    <w:basedOn w:val="Normal"/>
    <w:qFormat/>
    <w:pPr>
      <w:snapToGrid w:val="false"/>
      <w:spacing w:lineRule="atLeast" w:line="360" w:before="0" w:after="200"/>
      <w:ind w:left="0" w:right="0" w:firstLine="2302"/>
      <w:jc w:val="both"/>
    </w:pPr>
    <w:rPr>
      <w:rFonts w:ascii="Arial" w:hAnsi="Arial" w:cs="Arial"/>
      <w:color w:val="00000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rFonts w:ascii="Arial" w:hAnsi="Arial" w:cs="Arial"/>
      <w:szCs w:val="20"/>
    </w:rPr>
  </w:style>
  <w:style w:type="paragraph" w:styleId="WWData">
    <w:name w:val="WW-Data"/>
    <w:basedOn w:val="Normal"/>
    <w:qFormat/>
    <w:pPr>
      <w:keepNext w:val="true"/>
      <w:widowControl w:val="false"/>
      <w:snapToGrid w:val="false"/>
      <w:spacing w:lineRule="atLeast" w:line="360" w:before="554" w:after="1072"/>
      <w:ind w:left="0" w:right="0" w:firstLine="2302"/>
      <w:jc w:val="both"/>
    </w:pPr>
    <w:rPr>
      <w:rFonts w:ascii="Arial" w:hAnsi="Arial" w:cs="Arial"/>
      <w:color w:val="000000"/>
      <w:szCs w:val="20"/>
    </w:rPr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WWContedodaTabela1111111111111111111">
    <w:name w:val="WW-Conteúdo da Tabela1111111111111111111"/>
    <w:basedOn w:val="TextBody"/>
    <w:qFormat/>
    <w:pPr>
      <w:suppressLineNumbers/>
    </w:pPr>
    <w:rPr/>
  </w:style>
  <w:style w:type="paragraph" w:styleId="WWContedodaTabela11111111111111111111">
    <w:name w:val="WW-Conteúdo da Tabela11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1">
    <w:name w:val="WW-Título da Tabela1111111111111111111"/>
    <w:basedOn w:val="WWContedodaTabela11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11">
    <w:name w:val="WW-Título da Tabela11111111111111111111"/>
    <w:basedOn w:val="WWContedodaTabela11111111111111111111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WWContedodamoldura11">
    <w:name w:val="WW-Conteúdo da moldura11"/>
    <w:basedOn w:val="TextBody"/>
    <w:qFormat/>
    <w:pPr/>
    <w:rPr/>
  </w:style>
  <w:style w:type="paragraph" w:styleId="WWContedodamoldura111">
    <w:name w:val="WW-Conteúdo da moldura111"/>
    <w:basedOn w:val="TextBody"/>
    <w:qFormat/>
    <w:pPr/>
    <w:rPr/>
  </w:style>
  <w:style w:type="paragraph" w:styleId="WWContedodamoldura1111">
    <w:name w:val="WW-Conteúdo da moldura1111"/>
    <w:basedOn w:val="TextBody"/>
    <w:qFormat/>
    <w:pPr/>
    <w:rPr/>
  </w:style>
  <w:style w:type="paragraph" w:styleId="WWContedodamoldura11111">
    <w:name w:val="WW-Conteúdo da moldura11111"/>
    <w:basedOn w:val="TextBody"/>
    <w:qFormat/>
    <w:pPr/>
    <w:rPr/>
  </w:style>
  <w:style w:type="paragraph" w:styleId="WWContedodamoldura111111">
    <w:name w:val="WW-Conteúdo da moldura111111"/>
    <w:basedOn w:val="TextBody"/>
    <w:qFormat/>
    <w:pPr/>
    <w:rPr/>
  </w:style>
  <w:style w:type="paragraph" w:styleId="WWContedodamoldura1111111">
    <w:name w:val="WW-Conteúdo da moldura1111111"/>
    <w:basedOn w:val="TextBody"/>
    <w:qFormat/>
    <w:pPr/>
    <w:rPr/>
  </w:style>
  <w:style w:type="paragraph" w:styleId="WWContedodamoldura11111111">
    <w:name w:val="WW-Conteúdo da moldura11111111"/>
    <w:basedOn w:val="TextBody"/>
    <w:qFormat/>
    <w:pPr/>
    <w:rPr/>
  </w:style>
  <w:style w:type="paragraph" w:styleId="WWContedodamoldura111111111">
    <w:name w:val="WW-Conteúdo da moldura111111111"/>
    <w:basedOn w:val="TextBody"/>
    <w:qFormat/>
    <w:pPr/>
    <w:rPr/>
  </w:style>
  <w:style w:type="paragraph" w:styleId="WWContedodamoldura1111111111">
    <w:name w:val="WW-Conteúdo da moldura1111111111"/>
    <w:basedOn w:val="TextBody"/>
    <w:qFormat/>
    <w:pPr/>
    <w:rPr/>
  </w:style>
  <w:style w:type="paragraph" w:styleId="WWContedodamoldura11111111111">
    <w:name w:val="WW-Conteúdo da moldura11111111111"/>
    <w:basedOn w:val="TextBody"/>
    <w:qFormat/>
    <w:pPr/>
    <w:rPr/>
  </w:style>
  <w:style w:type="paragraph" w:styleId="WWContedodamoldura111111111111">
    <w:name w:val="WW-Conteúdo da moldura111111111111"/>
    <w:basedOn w:val="TextBody"/>
    <w:qFormat/>
    <w:pPr/>
    <w:rPr/>
  </w:style>
  <w:style w:type="paragraph" w:styleId="WWContedodamoldura1111111111111">
    <w:name w:val="WW-Conteúdo da moldura1111111111111"/>
    <w:basedOn w:val="TextBody"/>
    <w:qFormat/>
    <w:pPr/>
    <w:rPr/>
  </w:style>
  <w:style w:type="paragraph" w:styleId="WWContedodamoldura11111111111111">
    <w:name w:val="WW-Conteúdo da moldura11111111111111"/>
    <w:basedOn w:val="TextBody"/>
    <w:qFormat/>
    <w:pPr/>
    <w:rPr/>
  </w:style>
  <w:style w:type="paragraph" w:styleId="WWContedodamoldura111111111111111">
    <w:name w:val="WW-Conteúdo da moldura111111111111111"/>
    <w:basedOn w:val="TextBody"/>
    <w:qFormat/>
    <w:pPr/>
    <w:rPr/>
  </w:style>
  <w:style w:type="paragraph" w:styleId="WWContedodamoldura1111111111111111">
    <w:name w:val="WW-Conteúdo da moldura1111111111111111"/>
    <w:basedOn w:val="TextBody"/>
    <w:qFormat/>
    <w:pPr/>
    <w:rPr/>
  </w:style>
  <w:style w:type="paragraph" w:styleId="WWContedodamoldura11111111111111111">
    <w:name w:val="WW-Conteúdo da moldura11111111111111111"/>
    <w:basedOn w:val="TextBody"/>
    <w:qFormat/>
    <w:pPr/>
    <w:rPr/>
  </w:style>
  <w:style w:type="paragraph" w:styleId="WWContedodamoldura111111111111111111">
    <w:name w:val="WW-Conteúdo da moldura111111111111111111"/>
    <w:basedOn w:val="TextBody"/>
    <w:qFormat/>
    <w:pPr/>
    <w:rPr/>
  </w:style>
  <w:style w:type="paragraph" w:styleId="WWContedodamoldura1111111111111111111">
    <w:name w:val="WW-Conteúdo da moldura1111111111111111111"/>
    <w:basedOn w:val="TextBody"/>
    <w:qFormat/>
    <w:pPr/>
    <w:rPr/>
  </w:style>
  <w:style w:type="paragraph" w:styleId="WWContedodamoldura11111111111111111111">
    <w:name w:val="WW-Conteúdo da moldura11111111111111111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SRH</dc:creator>
  <dc:description/>
  <dc:language>en-US</dc:language>
  <cp:lastModifiedBy>lfigueiredo</cp:lastModifiedBy>
  <dcterms:modified xsi:type="dcterms:W3CDTF">2005-06-27T20:47:00Z</dcterms:modified>
  <cp:revision>40</cp:revision>
  <dc:subject/>
  <dc:title>CTIL PL1181</dc:title>
</cp:coreProperties>
</file>